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ini Lesson:  Beware the Particip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articiples make action indirect, even vague.  Used badly, they can make the “actors” in a poem – the people, the I – disappear.  You can usually spot participles by their endings,</w:t>
      </w:r>
    </w:p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-ing or –ed, and where they come in a line.  They are often found at the beginning of a line and often are used as a substitute for a noun or pronoun (especially I).</w:t>
      </w:r>
      <w:r>
        <w:rPr>
          <w:i/>
          <w:sz w:val="48"/>
          <w:szCs w:val="4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1:39:00Z</dcterms:created>
  <dc:creator>nbdoe</dc:creator>
  <dc:description/>
  <cp:keywords/>
  <dc:language>en-US</dc:language>
  <cp:lastModifiedBy>nbdoe</cp:lastModifiedBy>
  <dcterms:modified xsi:type="dcterms:W3CDTF">2007-02-21T01:44:00Z</dcterms:modified>
  <cp:revision>1</cp:revision>
  <dc:subject/>
  <dc:title>Mini Lesson:  Beware the Participle</dc:title>
</cp:coreProperties>
</file>